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  <w:t xml:space="preserve"> </w:t>
      </w:r>
      <w:r>
        <w:rPr/>
        <w:t>ALLEGATO</w:t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ind w:right="-1" w:hanging="0"/>
        <w:jc w:val="center"/>
        <w:rPr>
          <w:b/>
          <w:b/>
        </w:rPr>
      </w:pPr>
      <w:r>
        <w:rPr>
          <w:b/>
        </w:rPr>
        <w:t>ELENCO DEGLI INTERVENTI DI ORDINARI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/>
      </w:pPr>
      <w:r>
        <w:rPr/>
        <w:t>MANTENIMENTO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2268"/>
        <w:gridCol w:w="331"/>
        <w:gridCol w:w="7324"/>
      </w:tblGrid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llegato 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NCO DEGLI INTERVENTI DI MANTENIMENTO</w:t>
            </w:r>
          </w:p>
        </w:tc>
      </w:tr>
      <w:tr>
        <w:trPr>
          <w:trHeight w:val="24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terventi da effettuarsi a cura degli utenti o degli Enti gestori delle infrastrutture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'or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l mantenimento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zione sommaria degli interventi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ature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o rifacimento di tratti dei muri di cinta e di tramezzature interne, con esclusione delle strutture portanti.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imenti e rivestiment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o sostituzione di pavimenti e rivestimenti di qualsiasi specie ogni qualvolta se ne presenti la necessità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onac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ristino o rifacimento di intonaci.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eggiature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eggiatura, coloritura e rivestimento con parati od altro materiale, di pareti interne od esterne e soffitti, e relative riparazioni. Verniciatura di cancelli, inferriate, grate, ringhiere e tralicci metallici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iss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ituzione, riparazione e tinteggiatura di infissi ed avvolgibili, comprese ferramenta ed organi di manovra.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erture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terrazzo: riparazione della pavimentazione, eliminazione di infiltrazioni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etto: riparazioni del manto di copertura. Lo sgombero della neve dovrà essere affidato ad apposita ditta che dispone di idonee attrezzature.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de e cortil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o rifacimento dei manti di usura delle superfici bitumate, e qualsiasi altro intervento idoneo a mantenere le strade ed i cortili in buone condizioni d'uso, senza modificare le pendenze per il deflusso delle acque o danneggiare le condotte idriche o fognanti sottostanti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atura degli alberi.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idric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minazione di perdite; sostituzione e riparazione degli impianti di sollevamento; manutenzione dei serbatoi di acqua potabile, ecc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ituzione e riparazione di apparecchiature per la potabilizzazione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igienico-sani-tar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e sostituzione tubazioni di adduzione e scarico, apparecchi igienico-sanitari, scaldabagni.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fognanti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ombero e sostituzione di condotte fognanti, chiusini, pozzetti, fosse biologiche  espurgo di pozzi neri e fosse di raccolt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manutenzione e la gestione degli impianti di depurazione liquami e/o olii dovrà sempre essere affidata a ditte specializzate, mediante apposite convenzioni.</w:t>
            </w:r>
          </w:p>
        </w:tc>
      </w:tr>
      <w:tr>
        <w:trPr>
          <w:trHeight w:val="28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elettrici di illuminazione e f.m.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lo frequente ed accurato dei dispositivi di sicurezza e protezione, quadri di manovra, scatole di derivazione, allacciamenti agli apparecchi utilizzatori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di linee elettriche interne con relativi apparecchi (le spese per sostituzione di lampadine gravano invece sui fondi assegnati per le forniture di energia elettrica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tali impianti si rammenta inoltre che:</w:t>
            </w:r>
          </w:p>
          <w:p>
            <w:pPr>
              <w:pStyle w:val="TextBodyIndent"/>
              <w:ind w:left="372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er le linee esterne, in media e alta tensione, dovrà sempre richiedersi l'intervento della Direzione Genio Militare;</w:t>
            </w:r>
          </w:p>
          <w:p>
            <w:pPr>
              <w:pStyle w:val="Rientrocorpodeltesto2"/>
              <w:spacing w:before="0" w:after="0"/>
              <w:ind w:left="374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er le cabine elettriche di trasformazione di proprietà o in consegna all'A.D. la conduzione dovrà essere affidata a ditte o personale dipendente specializzato;</w:t>
            </w:r>
          </w:p>
          <w:p>
            <w:pPr>
              <w:pStyle w:val="Normal"/>
              <w:widowControl w:val="false"/>
              <w:ind w:left="372" w:hanging="18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er impianti elettrici, particolarmente importanti o complessi, la manutenzione dovrà essere affidata a ditte specializzate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antifolgore e prese di terra</w:t>
            </w:r>
          </w:p>
        </w:tc>
        <w:tc>
          <w:tcPr>
            <w:tcW w:w="7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 della continuità elettrica della rete parafulmini e della resistenza ohmica. Interventi di adeguamento alle norme in vigo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2268"/>
        <w:gridCol w:w="7655"/>
      </w:tblGrid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e  </w:t>
            </w:r>
            <w:r>
              <w:rPr>
                <w:rFonts w:cs="Arial" w:ascii="Arial" w:hAnsi="Arial"/>
                <w:b/>
              </w:rPr>
              <w:t>Allegato 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'ord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l mantenimento</w:t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zione sommaria degli interventi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pi elettrogeni fis-si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, comprese le spese per la ricarica o la sostituzione degli accumulatori.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gas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delle tubazioni, chiavi di erogazione, interruzione e sezionamento. (Si rammenta che le spese per nolo contatori sono a carico dei fondi concessi per le forniture di gas).</w:t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riscalda-mento e termoventila-zione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arazione degli impianti. Rientrano in tale quadro la riparazione o la sostituzione di bruciatori e loro parti, la sostituzione di pompe di circolazione, apparecchi di termoregolazione, di misura e di valvole di sicurezza, refrattari, tratti di tubazione, radiatori. (Si rammenta che le spese per la conduzione a mezzo ditta deve essere imputata al cpt. 2106)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condizio-mento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 degli apparecchi di manovra. Per impianti di particolare importanza, manutenzione e conduzione potranno essere affidate a ditte specializzate.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per elimina-zione fumane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, riparazione o sostituzione degli elettroaspiratori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, pulizia straordinaria e riparazioni di una certa consistenza saranno affidate a ditte specializzate.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cucina e complementari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o revisione, riparazione o sostituzione di componenti di cucine, lavastoviglie, bollitori, frigoriferi, pentole a vapore, friggitrici, lavacarne, lavaverdure, banchi self-service ed ogni altra attrezzatura. (Si rammenta che le spese per la sostituzione  dell’intero apparato devono essere imputate al cpt. 2804)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ascensori e montacarichi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manutenzione dovrà sempre essere affidata a ditte specializzate, mediante apposite convenzioni.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antincendio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degli estintori e rinnovo delle cariche. (Si rammenta che la sostituzione degli estintori deve essere imputata al cpt. 2804)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roporti e campi di atterraggio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 delle infrastrutture di vol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alcio erba delle strisce di atterraggio, a mezzo di apposite convenzioni.</w:t>
            </w:r>
          </w:p>
        </w:tc>
      </w:tr>
      <w:tr>
        <w:trPr>
          <w:trHeight w:val="28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per voli notturni e diurni. Delimitazione dei campi di atterraggio. "T" luminose. Segnala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i luminose degli ostacoli. Sentieri lumi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si. Frecce luminose girevoli. Alberi semafo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i per maniche a vento. Segnalatori per apparecchi in volo e a terra. Boe luminose.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tutti gli interventi necessari per assicurare la perfetta efficienza degli impianti.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i per atterraggio. Aerofari di riconosci-mento. Proiettori di scoperta. Aerofanali di rotta.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goni di tiro ridotto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tutti gli interventi necessari per assicurare la perfetta efficienza degli impianti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i di tiro aperti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 delle strutture e degli impianti. Eliminazione di erbe e arbusti. Agguagliamento del terreno. Mantenimento degli scoli delle acque piovane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sportivi</w:t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2268"/>
        <w:gridCol w:w="7655"/>
      </w:tblGrid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e  </w:t>
            </w:r>
            <w:r>
              <w:rPr>
                <w:rFonts w:cs="Arial" w:ascii="Arial" w:hAnsi="Arial"/>
                <w:b/>
              </w:rPr>
              <w:t>Allegato A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'or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l mantenimento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zione sommaria degli interventi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rdini e aiuole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e le operazioni stagionali per la conservazione, coltivazione e mantenimento di giardini e aiuole, ivi compreso l'acquisto di piante, semi, sfalcio dell'erba, quando l'affidamento in concessione attiva risulti negativo per l'erario.</w:t>
            </w:r>
          </w:p>
        </w:tc>
      </w:tr>
      <w:tr>
        <w:trPr>
          <w:trHeight w:val="168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anti di depurazione e di potabilizzazione, antincendio, antintru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e ed ogni altro impianto speciale di particolare sofistica-zione.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e riparazione degli apparecchi di manovra,  di misura e di sicurezza; sostituzione di materiali di consumo. Per gli impianti di particolare importanza, la manutenzione e la conduzione potranno essere affidate a ditte specializzate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naletica</w:t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, riparazione, sostituzione, realizzazione e posa in opera di segnaletica verticale e orizzontale in luoghi aperti o in luoghi chiusi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nzione</w:t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pristino e/o adeguamento delle condizioni di sicurezza di tratti della recinzione e dei cancelli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MS Serif" w:hAnsi="MS Serif" w:cs="MS Seri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S Serif" w:hAnsi="MS Serif" w:cs="MS Serif"/>
      <w:b/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56" w:right="355" w:hanging="0"/>
      <w:outlineLvl w:val="4"/>
    </w:pPr>
    <w:rPr>
      <w:b/>
      <w:szCs w:val="20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before="120" w:after="0"/>
      <w:ind w:left="425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52:00Z</dcterms:created>
  <dc:creator>Massimo Bulfone</dc:creator>
  <dc:description/>
  <dc:language>en-US</dc:language>
  <cp:lastModifiedBy>Massimo Bulfone</cp:lastModifiedBy>
  <dcterms:modified xsi:type="dcterms:W3CDTF">2001-02-06T18:52:00Z</dcterms:modified>
  <cp:revision>2</cp:revision>
  <dc:subject/>
  <dc:title> ALLEGATO</dc:title>
</cp:coreProperties>
</file>